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6.2021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9-9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1 год и плановый период 2022 - 2023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14.12.2020 года № 55-5 «О бюджете Северо-Енисейского района на 2021 год и плановый период 2022 - 2023 годов» (в редакции решений от 23.12.2020 № 70-5, от 05.03.2021 № 100-6, от 23.03.2021 № 110-7, от 23.04.2021 № 130-8, от 07.06.2021 № 135-9),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1) цифры «2 735 551,9» заменить цифрами «2 741 051,9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2) цифры «3 336 830,6» заменить цифрами «3 359 702,0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3) цифры «601 278,7» заменить цифрами «618 650,1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601 278,7» заменить цифрами «618 650,1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2) цифры «395 628,6» заменить цифрами «390 628,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 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516 406,4» заменить цифрами «516 297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1) цифры «376 129,1» заменить цифрами «376 019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в пункте 1 статьи 14 решения цифры «709 384,1» заменить цифрами «710 567,2», цифры «253 563,9» заменить цифрами «258 563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4) в пункте 1 статьи 15 решения цифры «94 186,6» заменить цифрами «99 660,5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в пункте 1 статьи 16 решения цифры «1 354 954,8» заменить цифрами «1 373 903,6», цифры «489 718,0» заменить цифрами «494 718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в статье 17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в пункте 1 цифры «610 150,6» заменить цифрами «609 535,4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в пункте 2 цифры «157 831,0» заменить цифрами «160 458,7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7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первом цифры «14 004,1» заменить цифрами «14 711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одпункте 1) цифры «14 004,1» заменить цифрами «14 711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8) в статье 25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1 цифры «134 309,9» заменить цифрами «134 699,4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 цифры «58 877,7» заменить цифрами «59 267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9) в пункте 1 статьи 3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 решения цифры «117 224,9» заменить цифрами «116 644,0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0) дополнить решение статьей 32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2</w:t>
      </w:r>
      <w:r>
        <w:rPr>
          <w:b/>
          <w:sz w:val="28"/>
          <w:szCs w:val="28"/>
          <w:vertAlign w:val="superscript"/>
        </w:rPr>
        <w:t>5</w:t>
      </w:r>
      <w:r>
        <w:rPr>
          <w:b/>
          <w:sz w:val="28"/>
          <w:szCs w:val="28"/>
        </w:rPr>
        <w:t xml:space="preserve">  Расходы органов местного самоуправления Северо-Енисейского района, муниципальных учреждений Северо-Енисейского района за счет безвозмездных поступлений, полученных от общества с ограниченной ответственностью горно-рудная компания «Амикан» на социально-экономическое развитие Северо-Енисейского района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править безвозмездные поступления, полученные от общества с ограниченной ответственностью горно-рудная компания «Амика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 социально-экономическое развитие Северо-Енисейского района в сумме 4 943,5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главному распорядителю бюджетных средств бюджета Северо-Енисейского района – Администрации Северо-Енисейского на реализацию мероприятий,  предусмотренных муниципальными программами Северо-Енисейского района» в 2021 году в сумме 4 943,5 тыс. рублей, в 2022 год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умме 0,0 тыс. рублей, в 2023 году в сумме 0,0 тыс. рублей согласно приложению 25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Определить, что условия и порядок финансового обеспечения мероприятий, указанных в пункте 1 настоящей статьи (в том числе порядок возврата в случае их неиспользования и нарушения условий, установленных при их предоставлении), определяются муниципальными правовыми актами администрации Северо-Енисейского района.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Cs/>
          <w:sz w:val="28"/>
          <w:szCs w:val="28"/>
        </w:rPr>
        <w:t xml:space="preserve">11) </w:t>
      </w:r>
      <w:r>
        <w:rPr>
          <w:sz w:val="28"/>
          <w:szCs w:val="28"/>
        </w:rPr>
        <w:t>приложения 1, 4, 5, 6, 7, 8, 10, 11, 12, 13, 14, 15 к решению изложить в новой редакции согласно приложениям 1, 2, 3, 4, 5, 6, 7, 8, 9, 10, 11, 1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) дополнить решение приложением 25 согласно приложению   13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Настоящее решение вступает в силу в день, следующий за днем его официального опубликования </w:t>
      </w:r>
      <w:r>
        <w:rPr/>
        <w:t>в газете «Северо-Енисейский Вестник».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38"/>
      </w:tblGrid>
      <w:tr>
        <w:trPr/>
        <w:tc>
          <w:tcPr>
            <w:tcW w:w="52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еверо-Енисейского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Т.Л. Калинина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>«16» июня 2021 г.</w:t>
            </w:r>
          </w:p>
        </w:tc>
        <w:tc>
          <w:tcPr>
            <w:tcW w:w="4338" w:type="dxa"/>
            <w:tcBorders/>
          </w:tcPr>
          <w:p>
            <w:pPr>
              <w:pStyle w:val="Normal"/>
              <w:snapToGrid w:val="false"/>
              <w:ind w:left="59" w:hanging="167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59" w:hanging="25"/>
              <w:rPr/>
            </w:pPr>
            <w:r>
              <w:rPr>
                <w:bCs/>
                <w:sz w:val="28"/>
                <w:szCs w:val="28"/>
              </w:rPr>
              <w:t>Глава Северо-Енисейского район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И.М. Гайнудтинов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  <w:u w:val="single"/>
              </w:rPr>
              <w:t>«16» июня 2021 г.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4</cp:lastModifiedBy>
  <cp:lastPrinted>2021-06-16T10:02:00Z</cp:lastPrinted>
  <dcterms:modified xsi:type="dcterms:W3CDTF">2021-06-17T03:05:00Z</dcterms:modified>
  <cp:revision>1036</cp:revision>
  <dc:subject/>
  <dc:title/>
</cp:coreProperties>
</file>